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-27.95pt;width:57.1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6846899" r:id="rId2"/>
        </w:objec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ВАВОЖСКОЕ»</w:t>
      </w:r>
    </w:p>
    <w:p>
      <w:pPr>
        <w:pStyle w:val="Normal"/>
        <w:ind w:left="-5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«ВАВОЖ» МУНИЦИПАЛ КЫЛДЫТЭТЛЭН АДМИНИСТРАЦИЕ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от 18 октября 2013 года                           с. Вавож                                              № 12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вышении оплаты труда </w:t>
      </w:r>
      <w:r>
        <w:rPr>
          <w:rFonts w:cs="Times New Roman" w:ascii="Times New Roman" w:hAnsi="Times New Roman"/>
          <w:b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Удмуртской Республики от    12 августа 2013 г. № 368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руководствуясь Уставом муниципального образования «Вавожское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высить с 1 октября 2013 года в 1,055 раза размеры окладов 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е Положением об оплате труд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м постановлением Администрации муниципального образования «Вавожское» от 25 декабря 2012 года № 88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оложение 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е постановлением Администрации муниципального образования «Вавожское» от 25 декабря 2012 года № 88 (в редакции постановле</w:t>
      </w:r>
      <w:r>
        <w:rPr>
          <w:rFonts w:cs="Times New Roman" w:ascii="Times New Roman" w:hAnsi="Times New Roman"/>
          <w:sz w:val="28"/>
          <w:szCs w:val="28"/>
        </w:rPr>
        <w:t>ния № 86 от 23.07.2013),  дополнить пунктом 8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При индексации (повышении) окладов работников их размеры подлежат округлению до десяти рублей в сторону увеличения.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становить, что реализация настоящего постановления в 2013 году осуществляется за счет средств, предусмотренных бюджетом муниципального образования «Вавож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«Вавожское»                                                              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1-11-22T04:02:00Z</dcterms:created>
  <dc:creator/>
  <dc:description/>
  <cp:keywords/>
  <dc:language>en-US</dc:language>
  <cp:lastModifiedBy>User</cp:lastModifiedBy>
  <cp:lastPrinted>2012-10-30T14:36:00Z</cp:lastPrinted>
  <dcterms:modified xsi:type="dcterms:W3CDTF">2013-10-24T09:33:00Z</dcterms:modified>
  <cp:revision>32</cp:revision>
  <dc:subject/>
  <dc:title/>
</cp:coreProperties>
</file>